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Администрации Дубовицкого сельсовета Хомутовского района Курской области от 01.08.2017 № 47 «Об утверждении Порядка выдачи разрешений на вступление в брак несовершеннолетним лицам, достигшим возраста шестнадцати лет, проживающим на территории Дубовицкого сельсовета Хомутовского района Курской области»;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постановлением Администрации Дубовицк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ельского совета,  Хомутовского района Курской области</w:t>
      </w:r>
      <w:r>
        <w:rPr>
          <w:color w:val="000000"/>
          <w:sz w:val="28"/>
          <w:szCs w:val="28"/>
        </w:rPr>
        <w:t xml:space="preserve">   от</w:t>
      </w:r>
      <w:r>
        <w:rPr>
          <w:sz w:val="28"/>
          <w:szCs w:val="28"/>
        </w:rPr>
        <w:t xml:space="preserve"> 01.11.2018г. № 88 «О  порядке разработке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ановлением Администрации Дубовицкого сельсовета Хомутовского района Курской области от </w:t>
      </w:r>
      <w:r>
        <w:rPr>
          <w:bCs/>
          <w:color w:val="000000"/>
          <w:sz w:val="28"/>
          <w:szCs w:val="28"/>
        </w:rPr>
        <w:t>11 .08. 2014      №28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Дубовицкого сельсовета,  Хомутовского района Курской области от 13.11.2014 г. № 25/124 «Об утверждении перечня услуг, которые являются необходимыми и обязательными для предоставления            Администрацией Дубовиц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Уставом муниципального образования «Дубовицкий сельсовет» Хомутовского  района Курской области (принят решением  Собрания депутатов  Дубовицкого сельсовета Хомутовского района Курской области от 11.05.2005г.№62, зарегистрирован в Управлении Министерства  юстиции Российской Федерации по Центральному федеральному округу 22.11.2005года, государственный регистрационный № ru465263050005001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9:00Z</dcterms:created>
  <dc:creator>Admin</dc:creator>
  <dc:description/>
  <cp:keywords/>
  <dc:language>en-US</dc:language>
  <cp:lastModifiedBy>метро51</cp:lastModifiedBy>
  <cp:lastPrinted>2021-06-23T16:05:00Z</cp:lastPrinted>
  <dcterms:modified xsi:type="dcterms:W3CDTF">2021-07-01T08:34:00Z</dcterms:modified>
  <cp:revision>6</cp:revision>
  <dc:subject/>
  <dc:title/>
</cp:coreProperties>
</file>