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1"/>
        <w:gridCol w:w="1048"/>
      </w:tblGrid>
      <w:tr>
        <w:trPr>
          <w:trHeight w:val="357" w:hRule="atLeast"/>
        </w:trPr>
        <w:tc>
          <w:tcPr>
            <w:tcW w:w="11819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Дубовицкий сельсовет</w:t>
              <w:br/>
              <w:t>Январь 2021 года</w:t>
              <w:br/>
              <w:t>Форма 11712; Вариант №1</w:t>
            </w:r>
          </w:p>
          <w:tbl>
            <w:tblPr>
              <w:tblW w:w="11624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624"/>
            </w:tblGrid>
            <w:tr>
              <w:trPr>
                <w:trHeight w:val="279" w:hRule="atLeast"/>
              </w:trPr>
              <w:tc>
                <w:tcPr>
                  <w:tcW w:w="1162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62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0771" w:type="dxa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9" w:type="dxa"/>
            <w:gridSpan w:val="2"/>
            <w:tcBorders/>
          </w:tcPr>
          <w:tbl>
            <w:tblPr>
              <w:tblW w:w="11473" w:type="dxa"/>
              <w:jc w:val="left"/>
              <w:tblInd w:w="1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5519"/>
              <w:gridCol w:w="516"/>
              <w:gridCol w:w="1043"/>
              <w:gridCol w:w="1691"/>
              <w:gridCol w:w="1341"/>
              <w:gridCol w:w="1363"/>
            </w:tblGrid>
            <w:tr>
              <w:trPr>
                <w:trHeight w:val="32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769 981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 495,10</w:t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17 485,9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757 981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 495,10</w:t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05 485,9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89 916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 495,10</w:t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37 420,9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95 87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3 478,29</w:t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92 391,7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4 046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 016,81</w:t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5 029,1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6 589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6 589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 73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 733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4 07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4 07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2 681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2 681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7 105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7 10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351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351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351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351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4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125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12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364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364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Штрафы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2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661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661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7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материальных запасов однократного применения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9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960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47:00Z</dcterms:created>
  <dc:creator>Оля</dc:creator>
  <dc:description/>
  <cp:keywords/>
  <dc:language>en-US</dc:language>
  <cp:lastModifiedBy>Оля</cp:lastModifiedBy>
  <cp:lastPrinted>2021-02-05T11:57:00Z</cp:lastPrinted>
  <dcterms:modified xsi:type="dcterms:W3CDTF">2021-02-05T08:57:00Z</dcterms:modified>
  <cp:revision>4</cp:revision>
  <dc:subject/>
  <dc:title/>
</cp:coreProperties>
</file>