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jc w:val="center"/>
        <w:rPr/>
      </w:pPr>
      <w:r>
        <w:rPr>
          <w:b/>
          <w:sz w:val="28"/>
          <w:szCs w:val="28"/>
          <w:lang w:val="ru-RU"/>
        </w:rPr>
        <w:t xml:space="preserve">      </w:t>
      </w: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формация 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Администрация Дубовицкого сельсовета (города, поселка) Хомутовского района </w:t>
      </w:r>
      <w:r>
        <w:rPr>
          <w:sz w:val="28"/>
          <w:szCs w:val="28"/>
          <w:lang w:val="ru-RU"/>
        </w:rPr>
        <w:t xml:space="preserve">(далее – Администрация) </w:t>
      </w:r>
      <w:r>
        <w:rPr>
          <w:sz w:val="28"/>
          <w:szCs w:val="28"/>
          <w:lang w:val="ru-RU" w:eastAsia="ru-RU"/>
        </w:rPr>
        <w:t>располагается по адресу: Курская область, Хомутовский р-он, с. Дубовица, ул.Новая, д. 32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рафик работы Администрации: с понедельника по пятницу включительно: с 9.00 до 17.15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ерерыв с 13.00 до 14.00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ием заявителей: с 9.00 до17.15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: - суббота,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полномоченный МФЦ (далее - автономное учреждение Курской области  «МФЦ») располагается по адресу: Курская обл., г. Курск, ул. В.Луговая, 2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График работы автономное учреждение Курской области  «МФЦ»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едельник, вторник, среда, пятница с 9.00 до 18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г с 9.00 до 20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бота с 9.00 до 16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ой день -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илиал автономное учреждение Курской области  «МФЦ» Хомутовского района </w:t>
      </w:r>
      <w:r>
        <w:rPr>
          <w:sz w:val="28"/>
          <w:szCs w:val="28"/>
          <w:lang w:val="ru-RU" w:eastAsia="ru-RU"/>
        </w:rPr>
        <w:t xml:space="preserve">(далее - МФЦ) </w:t>
      </w:r>
      <w:r>
        <w:rPr>
          <w:sz w:val="28"/>
          <w:szCs w:val="28"/>
          <w:lang w:val="ru-RU"/>
        </w:rPr>
        <w:t>располагается по адресу: Курская область, Хомутовский р-он, ул. Советская, д. 19-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фик работы МФЦ с понедельника по пятницу (субботу) включительно: с 9.00 час. до 17.00 час.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перерыв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 – (суббота),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предпраздничные дни время работы Администрации, автономное учреждение Курской области  «МФЦ», МФЦ, сокращается на один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равочные телефоны органа местного самоуправления, предоставляющего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авочные телефо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Администрация:8(47137) 3-85-37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 «МФЦ»: +7 (4712) 74-14-80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ФЦ: 8(47137) 2-16-45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Адрес официального сайта Администрации: .</w:t>
      </w:r>
      <w:hyperlink r:id="rId2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dubovicky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  <w:r>
          <w:rPr>
            <w:rStyle w:val="InternetLink"/>
            <w:sz w:val="28"/>
            <w:szCs w:val="28"/>
            <w:lang w:val="ru-RU"/>
          </w:rPr>
          <w:t>/</w:t>
        </w:r>
      </w:hyperlink>
      <w:r>
        <w:rPr>
          <w:sz w:val="28"/>
          <w:szCs w:val="28"/>
          <w:lang w:val="ru-RU"/>
        </w:rPr>
        <w:t xml:space="preserve">.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лектронная почта: </w:t>
      </w:r>
      <w:r>
        <w:rPr>
          <w:sz w:val="28"/>
          <w:szCs w:val="28"/>
        </w:rPr>
        <w:t>dubovsovet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</w:rPr>
        <w:t>ro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Адрес официального сайта автономное учреждение Курской области  «МФЦ»: </w:t>
      </w:r>
      <w:hyperlink r:id="rId3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mfc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</w:rPr>
          <w:t>kursk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 xml:space="preserve">., электронная почта: </w:t>
      </w:r>
      <w:r>
        <w:rPr>
          <w:sz w:val="28"/>
          <w:szCs w:val="28"/>
        </w:rPr>
        <w:t>mfc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реса порталов гос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Единый порта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региональная информационная система «Портал государственных и муниципальных услуг Курской области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rpgu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Региональный портал)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ubovicky.ru/" TargetMode="External"/><Relationship Id="rId3" Type="http://schemas.openxmlformats.org/officeDocument/2006/relationships/hyperlink" Target="http://www.mfc-kur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12:00Z</dcterms:created>
  <dc:creator>Admin</dc:creator>
  <dc:description/>
  <cp:keywords/>
  <dc:language>en-US</dc:language>
  <cp:lastModifiedBy>метро51</cp:lastModifiedBy>
  <dcterms:modified xsi:type="dcterms:W3CDTF">2019-10-02T12:32:00Z</dcterms:modified>
  <cp:revision>4</cp:revision>
  <dc:subject/>
  <dc:title/>
</cp:coreProperties>
</file>