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00</wp:posOffset>
                </wp:positionH>
                <wp:positionV relativeFrom="paragraph">
                  <wp:posOffset>7810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6.15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15" w:leader="none"/>
          <w:tab w:val="left" w:pos="9921" w:leader="none"/>
        </w:tabs>
        <w:ind w:right="140" w:hanging="0"/>
        <w:rPr/>
      </w:pPr>
      <w:r>
        <w:rPr>
          <w:b/>
          <w:bCs/>
        </w:rPr>
        <w:t xml:space="preserve">                                                 </w:t>
      </w:r>
      <w:r>
        <w:rPr>
          <w:sz w:val="24"/>
        </w:rPr>
        <w:t xml:space="preserve">Приложение № 2 </w:t>
      </w:r>
    </w:p>
    <w:p>
      <w:pPr>
        <w:pStyle w:val="Heading3"/>
        <w:ind w:right="1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</w:t>
      </w:r>
      <w:r>
        <w:rPr>
          <w:b w:val="false"/>
          <w:bCs w:val="false"/>
        </w:rPr>
        <w:t>к решению собрания депутатов Дубовицкого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сельсовета Хомутовского района Курской  области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                                              </w:t>
      </w:r>
      <w:r>
        <w:rPr>
          <w:sz w:val="24"/>
        </w:rPr>
        <w:t xml:space="preserve">« О бюджете  Дубовицкого сельсовета Хомутовского района                               Курской области на 2011год»                                                                                                             от 20.12.2010 г .№  38/139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Дубовицкого  сельсовета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    Дубовицкого 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оказания платных услуг 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6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*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азмещения 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1 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 01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 02015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активов, осуществляемой учреждениями, находящимися в ведении органов местного самоуправления поселений( 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 02025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нематериальных активов, осуществляемой учреждениями ,находящимися 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 02045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активов  , осуществляемой учреждениями, находящимися в ведении органов местного самоуправления поселений ( 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и, штрафы, иное возмещение ущерба по договорам гражданско-правового характера ,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 0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тупление от возмещения ущерба при возникновении страховых случаев  когда выгодно приобретателями по договорам страхования выступают муниципальные учреждения, находящие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 03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 04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учреждениям, находящимся в ведении органов местного самоуправления  поселений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продажи услуг по медицинской помощи женщинам в период беременности, родов и в послеродовом периоде ,оказываемых муниципальными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 98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 99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.</w:t>
      </w:r>
      <w:r>
        <w:rPr>
          <w:sz w:val="20"/>
          <w:szCs w:val="20"/>
        </w:rPr>
        <w:t xml:space="preserve">                 * Главными администраторами доходов, администраторами доходов по подгруппе доход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118 05000 10 0000 000 « Доходы бюджетов поселений от возврата остатков субсидий  и субвенций  и иных межбюджетных трансфертов ,имеющих целевое назначение, прошлых лет»  являются уполномоченные органы местного самоуправления ,а также созданные ими бюджетные учреждения ,предоставившие соответствующие субсидии и субвен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** Главными администраторами доходов, администраторами доходов по подгруппе доход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2 00  00000 00 0000 000  Безвозмездные поступления» (в части доходов ,зачисляемых в бюджеты поселений) являются уполномоченные органы местного самоуправления, а также созданные ими бюджетные учреждения, являющиеся получателями указанных средст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1" w:leader="none"/>
      </w:tabs>
      <w:ind w:right="140" w:hanging="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32:00Z</dcterms:created>
  <dc:creator>Tanya</dc:creator>
  <dc:description/>
  <dc:language>en-US</dc:language>
  <cp:lastModifiedBy>1</cp:lastModifiedBy>
  <cp:lastPrinted>2011-01-18T12:28:00Z</cp:lastPrinted>
  <dcterms:modified xsi:type="dcterms:W3CDTF">2011-02-11T08:56:00Z</dcterms:modified>
  <cp:revision>13</cp:revision>
  <dc:subject/>
  <dc:title/>
</cp:coreProperties>
</file>