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  <w:szCs w:val="20"/>
        </w:rPr>
        <w:t>Приложение №6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</w:t>
      </w:r>
      <w:r>
        <w:rPr>
          <w:sz w:val="22"/>
          <w:szCs w:val="20"/>
        </w:rPr>
        <w:t xml:space="preserve">к решению  собрания депутатов Дубовицкого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</w:t>
      </w:r>
      <w:r>
        <w:rPr>
          <w:sz w:val="22"/>
          <w:szCs w:val="20"/>
        </w:rPr>
        <w:t>сельсовета Хомутовского района Курской област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</w:t>
      </w:r>
      <w:r>
        <w:rPr>
          <w:sz w:val="22"/>
          <w:szCs w:val="20"/>
        </w:rPr>
        <w:t>«О бюджете Дубовицкого сельсовета Хомутовского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</w:t>
      </w:r>
      <w:r>
        <w:rPr>
          <w:sz w:val="22"/>
          <w:szCs w:val="20"/>
        </w:rPr>
        <w:t>района    Курской области  на    2011 год»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</w:t>
      </w:r>
      <w:r>
        <w:rPr>
          <w:sz w:val="22"/>
          <w:szCs w:val="20"/>
        </w:rPr>
        <w:t>от   20.12.2010 г   №38 \13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ВЕДОМСТВЕННАЯ СТРУК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>расходов бюджета Дубовицкого сельсовета на 2011 год</w:t>
      </w:r>
    </w:p>
    <w:p>
      <w:pPr>
        <w:pStyle w:val="Normal"/>
        <w:rPr/>
      </w:pPr>
      <w:r>
        <w:rPr/>
      </w:r>
    </w:p>
    <w:tbl>
      <w:tblPr>
        <w:tblW w:w="98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53"/>
        <w:gridCol w:w="553"/>
        <w:gridCol w:w="540"/>
        <w:gridCol w:w="1080"/>
        <w:gridCol w:w="540"/>
        <w:gridCol w:w="1398"/>
      </w:tblGrid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)</w:t>
            </w:r>
          </w:p>
        </w:tc>
      </w:tr>
      <w:tr>
        <w:trPr>
          <w:trHeight w:val="349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1,3</w:t>
            </w:r>
          </w:p>
        </w:tc>
      </w:tr>
      <w:tr>
        <w:trPr>
          <w:trHeight w:val="349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Дубовицкого сельсов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4,8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4,8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 , высших  исполнительных органов  государственной 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91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4,8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1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9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9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9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39,8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59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содержание работников , осуществляющих переданные государственные полномочия по организации представления гражданам субсидий на оплату жилых помещений и коммунальных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2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2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иональная оборо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 в сфере установленных функ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 .где отсутствуют военные комиссари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, гражданская оборо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и стихийных бедствий, гражданская оборон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 национальной безопасности  и  правоохранительн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 и правоохранительн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7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ёжь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 И КИНЕМАТОГРАФ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Дворцы и дома культуры, другие учреждения культур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40 00 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 9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функций бюджет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 9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функций бюджет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местных бюджетов на софинансирование расходных обязательств муниципального образования  по предоставлению мер социальной  поддерж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 99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функций бюджет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 99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блиоте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 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функций бюджет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 99  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местных бюджетов на софинансирование расходных обязательств муниципального образования по предоставлению мер социальной поддерж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 99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функций бюджетными учреждения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 99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гражданам субсидий на оплату жилого помещения и коммунальных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 4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 48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 00 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роприятия в области  спорта, физической культуры и туриз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 9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 9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11:00Z</dcterms:created>
  <dc:creator>user</dc:creator>
  <dc:description/>
  <dc:language>en-US</dc:language>
  <cp:lastModifiedBy>1</cp:lastModifiedBy>
  <cp:lastPrinted>2010-12-27T12:30:00Z</cp:lastPrinted>
  <dcterms:modified xsi:type="dcterms:W3CDTF">2011-05-30T12:26:00Z</dcterms:modified>
  <cp:revision>23</cp:revision>
  <dc:subject/>
  <dc:title>                                                                                   Приложение №5</dc:title>
</cp:coreProperties>
</file>