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</w:t>
      </w:r>
      <w:r>
        <w:rPr>
          <w:sz w:val="22"/>
          <w:szCs w:val="20"/>
        </w:rPr>
        <w:t>Приложение №5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                              </w:t>
      </w:r>
      <w:r>
        <w:rPr>
          <w:sz w:val="22"/>
          <w:szCs w:val="20"/>
        </w:rPr>
        <w:t>к решению  собрания депутатов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                            </w:t>
      </w:r>
      <w:r>
        <w:rPr>
          <w:sz w:val="22"/>
          <w:szCs w:val="20"/>
        </w:rPr>
        <w:t xml:space="preserve">Дубовицкого сельсовета Хомутовского района   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                            </w:t>
      </w:r>
      <w:r>
        <w:rPr>
          <w:sz w:val="22"/>
          <w:szCs w:val="20"/>
        </w:rPr>
        <w:t xml:space="preserve">Курской области «О бюджете Дубовицкого 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                             </w:t>
      </w:r>
      <w:r>
        <w:rPr>
          <w:sz w:val="22"/>
          <w:szCs w:val="20"/>
        </w:rPr>
        <w:t xml:space="preserve">сельсовета Хомутовского района Курской области             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                              </w:t>
      </w:r>
      <w:r>
        <w:rPr>
          <w:sz w:val="22"/>
          <w:szCs w:val="20"/>
        </w:rPr>
        <w:t>на  2011 год»</w:t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</w:t>
      </w:r>
      <w:r>
        <w:rPr>
          <w:sz w:val="22"/>
          <w:szCs w:val="20"/>
        </w:rPr>
        <w:t xml:space="preserve">от 20.12.2010 г   №38/139           </w:t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/>
        <w:t xml:space="preserve">   </w:t>
      </w:r>
      <w:r>
        <w:rPr/>
        <w:tab/>
        <w:t>РАСПРЕДЕЛЕНИЕ БЮДЖЕТНЫХ АССИГНОВАНИЙ НА 2011 ГОД ПО РАЗДЕЛАМ И ПОДРАЗДЕЛАМ, ЦЕЛЕВЫМ СТАТЬЯМ И ВИДАМ РАСХОДОВ КЛАССИФИКАЦИИ РАСХОДОВ БЮДЖ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553"/>
        <w:gridCol w:w="540"/>
        <w:gridCol w:w="1080"/>
        <w:gridCol w:w="540"/>
        <w:gridCol w:w="1398"/>
      </w:tblGrid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Наимено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(тыс.руб)</w:t>
            </w:r>
          </w:p>
        </w:tc>
      </w:tr>
      <w:tr>
        <w:trPr>
          <w:trHeight w:val="349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71,3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4,8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 муниципального 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 , высших  исполнительных органов  государственной  власти субъектов Российской Федерации, местных администрац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591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4,8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1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4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1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44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4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 9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 9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,8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,8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содержание работников , осуществляющих переданные государственные полномочия по организации представления гражданам субсидий на оплату жилых помещений и коммунальных услу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 02 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,8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 02 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,8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591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20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 государственных функций, связанных с общегосударственным управле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center" w:pos="591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 xml:space="preserve">20 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циональная оборо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,5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,5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 в сфере установленных функц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,5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 .где отсутствуют военные комиссариа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 3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,5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 3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,5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,  гражданская оборо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, гражданская оборо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 национальной безопасности  и  правоохранительной деятель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ругих функций, связанных с обеспечением национальной безопасности  и правоохранительной деятель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ёжная политика и оздоровление дете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ёжь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ёж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8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8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Дворцы и дома культуры, другие учреждения культуры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3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0 9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Выполнение функций бюджетными учреждения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 99 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Обеспечение деятельности подведомствен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2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функций бюджетными учреждения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 9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432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редства местного бюджета на софинансирование расходных обязательств муниципального образования по предоставлению мер социальной поддержки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 99 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функций бюджетными учреждения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 99 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иблиоте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 9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подведомственных учрежд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 9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функций бюджетными учреждения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 9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редства местных бюджетов на софинансирование расходных обязательств муниципального образования по предоставлению мер социальной поддерж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 99  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функций бюджетными учреждениям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8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42 99 3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 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4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мощ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4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гражданам субсидий на оплату жилого помещения и коммунальных услу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 48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4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оставление гражданам субсидий на оплату жилого помещения и коммунальных услуг за счёт средств областного бюдже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 48 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4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ИЗИЧЕСКАЯ КУЛЬТУРА И СПОР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в области спорта, физической культуры и туризм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 97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12 97 0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6:10:00Z</dcterms:created>
  <dc:creator>user</dc:creator>
  <dc:description/>
  <cp:keywords/>
  <dc:language>en-US</dc:language>
  <cp:lastModifiedBy>Пользователь1</cp:lastModifiedBy>
  <cp:lastPrinted>2009-12-25T10:25:00Z</cp:lastPrinted>
  <dcterms:modified xsi:type="dcterms:W3CDTF">2010-12-27T09:17:00Z</dcterms:modified>
  <cp:revision>21</cp:revision>
  <dc:subject/>
  <dc:title>                                                                                   Приложение №5</dc:title>
</cp:coreProperties>
</file>